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847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«19»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мая 2021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№14</w:t>
      </w:r>
    </w:p>
    <w:p>
      <w:pPr>
        <w:pStyle w:val="Normal"/>
        <w:ind w:firstLine="567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Андреевского сельского поселения от 19.12.2019 № 48 «О бюджете Андреевского сельского поселения Омского муниципального района Омской области на 2020 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ях приведения Решения </w:t>
      </w:r>
      <w:bookmarkStart w:id="0" w:name="_Hlk4405572"/>
      <w:r>
        <w:rPr>
          <w:sz w:val="28"/>
          <w:szCs w:val="28"/>
        </w:rPr>
        <w:t>Совета Андреевского сельского поселения от 19.12.2019 года № 48 «О бюджете Андреевского сельского поселения Омского муниципального района Омской области на 2020 год и на плановый период 2021 и 2022 годов»</w:t>
      </w:r>
      <w:bookmarkEnd w:id="0"/>
      <w:r>
        <w:rPr>
          <w:sz w:val="28"/>
          <w:szCs w:val="28"/>
        </w:rPr>
        <w:t xml:space="preserve"> в соответствие с действующим законодательством, Совет Андреевского сельского поселен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РЕШИЛ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Внести в решение Совета Андреевского сельского поселения от 19.12.2019 года № 48 «О бюджете Андреевского сельского поселения Омского муниципального района Омской области на 2020 год и на плановый период 2021 и 2022 годов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В пункте 1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1. цифры «8 638 810,18» заменить цифрами «13 598 681,3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1.2. цифры «8 638 810,18» заменить цифрами «15 310 244,54».</w:t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риложение № 2 «Прогноз поступлений доходов в бюджет Андреевского сельского поселения на 2020 год и на плановый период 2021 и 2022 годов» изложить в новой редакции,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ложение № 3 «Распределение бюджетных ассигнований бюджета Андреевского сельского поселения по разделам и подразделам классификации расходов бюджетов на 2020 год и на плановый период 2021 и 2022 годов» изложить в новой редакции,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Приложение № 4 «Ведомственная структура расходов бюджета Андреевского сельского поселения на 2020 год и на плановый период 2021 и 2022 годов», изложить в новой редакции,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Приложение № 5 «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новой редакции,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7. Приложение № 7 «Источники финансирования дефицита бюджета        Андреевского сельского поселения на 2020 год и на плановый период 2021 и 2022 годов» изложить в новой редакции, согласно приложению № 5 к настоящему решению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мский муниципальный вестник», а также разместить на официальном сайте Андреев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   Н.В. Кисе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5:10:00Z</dcterms:created>
  <dc:creator>djob</dc:creator>
  <dc:description/>
  <cp:keywords/>
  <dc:language>en-US</dc:language>
  <cp:lastModifiedBy>user</cp:lastModifiedBy>
  <cp:lastPrinted>2021-05-24T16:21:00Z</cp:lastPrinted>
  <dcterms:modified xsi:type="dcterms:W3CDTF">2021-05-24T10:26:00Z</dcterms:modified>
  <cp:revision>12</cp:revision>
  <dc:subject/>
  <dc:title>РАСПОРЯЖЕНИЕ</dc:title>
</cp:coreProperties>
</file>